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5. Nakládání s odp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2"/>
          <w:szCs w:val="22"/>
        </w:rPr>
        <w:t>Koncepce odpadového hospodářství stavby je zpracována na základě platné legislativy v odpadovém hospodářství a jejím cílem je stanovit základní principy nakládání s odpady vznikajícími při předmětné stavbě a to jak v přímých souvislostech s hlavním staveništěm, tak i při činnostech, které se stavbou souvisej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y vznikajících odpadů, jejichž vznik souvisí jednak s přímo prováděnými stavebními činnostmi a jednak s doprovodnými a servisními aktivitami prováděnými v souvislosti s hlavní stavbou v prostoru tzv. stavebních dvorů, jsou uvedeny dle uvedených míst vzniku a jejich množství je specifikováno v příloze G soupis pr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lance druhů odpadů</w:t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dpady vznikající na místě hlavního staveniště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rámci komplexu činností, které budou prováděny a které lze předpokládat, bude vznikat skládka odpadů jejichž druhy jsou uvedeny v následujících tabulkách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růběhu výstavby lze v prostoru hlavního staveniště očekávat s vysokou pravděpodobností vznik následujících druhů odpadu: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464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104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iny, hobliny, odřezky, dřevěné desky, dřevotřískové desky, dřevěná dýha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va s obsahem organických rozpouštěde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va neuvedená pod č. 08011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 druhově blíže neurčený nebo výše neuvedený (plechovky od barev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iny nebo třísky železných kovů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železný kov – odpady blíže neurčené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iny nebo třísky neželezných kovů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ové hobliny a třísk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 ze svařování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6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rozpouštědla nebo jejich směsi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ý nebo lepenkový oba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ový oba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ěný oba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ový oba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ozitní obal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 obalových materiálů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y obsahující zbytky nebezp. látek nebo obaly znečištěné škodlivinami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bent, upotřebená čistící tkanina, filtrační materiál, ochranná tkanin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1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ami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1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 betonu, cihel, tašek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3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 bez deh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6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ční materiál s obsahem azbest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6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izolační materiál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innosti, při kterých budou vznikat odpady na místě výstavby uvedených částí komunikací, lze charakterizovat takt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ývky ornice a podorniční vrst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stávajících vozov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ložky stávajících inženýrských sít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okládání jednotlivých vrstev komunikac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řešení havarijních situací (např.únik PHM z dopravních prostředků a stavebních mechanizmů)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akládání s odpady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kládání s odpady vznikajícími na místě stavby a v prostorech stavebních dvorů se bude řídit příslušnými ustanoveními zákona č. 185/2001 Sb. o odpadech a ustanoveními vyhlášek MŽP č. 381/2001 Sb a 383/2001 Sb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skladování veškerých druhů nebezpečných odpadů, jejichž vznik se předpokládá na místě stavby a prostorech stavebního dvora bude v rámci stavebního dvora zřízen zastřešený prostor, ve kterém budou umístěny shromažďovací prostředky pro ukládání jednotlivých druhů nebezpečných odpadů. Shromažďovací prostředky budou označeny identifikačním listem nebezpečného odpadu, symbolem nebezpečné vlastnosti odpadu a budou svým provedením odpovídat technickým požadavkům uvedeným ve vyhlášce č.381/2001 Sb o podrobnostech nakládání s odpady a budou zabezpečeny proti zcizení odpadu a neoprávněné manipulaci s ním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těchto prostředcích odděleně podle jednotlivých druhů budou shromažďovány odpady skupi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arev a lak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lepidel a těsnících materiál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z obrábění kovů a plast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hydraulických olejů a brzdových kapal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ové, převodové a mazací ole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í rozpouštědl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obaly znečištěné škodlivinam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bety, čistící tkaniny, filtrační materiá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ční materiál s obsahem azbes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řivky nebo ostatní odpad s obsahem rtuti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lší fáze nakládání s uvedenými druhy nebezpečných odpadů (doprava a zneškodnění) budou zajištěny dodavatelským způsobem přímo osobami k těmto činnostem oprávněnými dle zákona č.185/2001 Sb o odpadech. Smlouvy s konkrétními firmami, které budou zajišťovat využití nebo zneškodnění uvedených druhů odpadů budou uzavřeny firmami provádějícími stavbu. Množství odpadů, které budou při stavbě a při servisních činnostech v rámci stavebního dvora vznikat, nebylo možné v době zpracování koncepce odpadového hospodářství přesněji specifikovat.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Odpad směsný stavební a nebo demoliční vznikne v průběhu bourání vozovek a mostu. Tento druh odpadu bude nutno uložit na skládce příslušné skupiny popřípadě jej využít na dobudování násypů. Konkrétní skládka bude určena podle výsledků laboratorních rozborů tohoto druhu odpadu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lu se vznikem odpadu stavebního je nutno předpokládat i vznik odpadu ze sejmutého živičného povrchu z demolic vozovek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to druhy odpadů budou dle konkrétní situace recyklovány.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Množství výkopové zeminy, se kterým bude nutno v průběhu stavby manipulovat je uvedeno v příloze G soupis prací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vidence odpadů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ůběžná evidence odpadů vznikajících v průběhu výstavby bude vedena v rozsahu stanoveném vyhláškou MŽP ČR. Evidence bude vedena v týdenních intervalech. Formuláře, na kterých bude evidence vedena, budou uloženy u pracovníka stavby odpovědného za nakládání s odpady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lášení o produkci a nakládání s odpady, jakož i údaje o zařízení, budou zasílána v režimu stanoveném vyhláškou MŽP ČR. Evidenční listy odpadů, výsledky veškerých laboratorních rozborů odpadů a výsledky všech případných kontrol budou archivovány tak, aby mohly sloužit orgánům státní správy v oblasti odpadového hospodářství, hygienickým a vodohospodářským inspekčním orgánům jako podkladový materiál.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8"/>
        </w:rPr>
        <w:t>bilance druhů odpadu při provozu komunikac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dpady vznikající při provozu v úseku komunikací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průběhu provozu na daném úseku komunikací budou vznikat v omezené míře odpady z úklidu a údržby této komunikace. Činnosti, při kterých budou odpady vznikat, lze charakterizovat takt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lid vozov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ání trávy na krajnicí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řezávání křovi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mní údrž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štění uličních vpust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štění usazovacích nádrží a odlučovačů ropných lát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y vozovky a úpravy svahů komunika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ání následků havár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hy odpadů, které budou při těchto činnostech pravděpodobně vznikat a jejich kategorie jsou uvedeny v následující tabul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462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103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eumatiky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1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vraky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ostovatelný odpa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nebo kameny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nekompostovatelný odpa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ční smetky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pady uvedené v tabulce budou tříděny podle druhů, předány odpovědným osobám ve smyslu zákona č.185/2001 Sb o odpadech, tj. firmám provádějícím zneškodnění uvedených druhů odpadu. Služby spojené s nakládáním a zneškodněním odpadů kategorie N budou zajišťovány provozovatelem komunikací dodavatelským způsobem přímo oprávněnými osob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 – Nebezpečný odp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 – ostatní odp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soké Mýto 03/2013</w:t>
        <w:tab/>
        <w:tab/>
        <w:tab/>
        <w:tab/>
        <w:tab/>
        <w:tab/>
        <w:t>Ondřej Svatoš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SP – ZDS (Dokumentace pro stavební povolení a zadávací dokumentace stavby)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st ev.č. 501-012 Sedliště – dodatek č. 1 průvodní zprávy č. přílohy 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9:00Z</dcterms:created>
  <dc:creator>VT</dc:creator>
  <dc:description/>
  <cp:keywords/>
  <dc:language>en-US</dc:language>
  <cp:lastModifiedBy>VT</cp:lastModifiedBy>
  <dcterms:modified xsi:type="dcterms:W3CDTF">2013-03-12T05:59:00Z</dcterms:modified>
  <cp:revision>2</cp:revision>
  <dc:subject/>
  <dc:title>5</dc:title>
</cp:coreProperties>
</file>